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stwierdzające konieczność raportu oddziaływania inwestycji na środowisk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/14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maja 2006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x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07:53:00Z</dcterms:modified>
  <cp:revision>2</cp:revision>
  <dc:subject/>
  <dc:title>Formularz B - karta informacyjna dla:</dc:title>
</cp:coreProperties>
</file>